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Types of Triangles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scele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lene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lateral Triangle</w:t>
            </w:r>
          </w:p>
        </w:tc>
      </w:tr>
      <w:tr>
        <w:trPr>
          <w:trHeight w:val="14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isosceles triangle has two equal sides and two equal angl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calene triangle has no congruent sid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equilateral triangle has equal sides and equal angles. Every angle is always 60 degrees.</w:t>
            </w:r>
          </w:p>
        </w:tc>
      </w:tr>
      <w:tr>
        <w:trPr>
          <w:trHeight w:val="288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17700</wp:posOffset>
                      </wp:positionV>
                      <wp:extent cx="457200" cy="1485900"/>
                      <wp:effectExtent l="11430" t="62865" r="1206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486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5050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9ccff" stroked="t" o:allowincell="t" style="position:absolute;margin-left:0pt;margin-top:151pt;width:35.95pt;height:116.95pt;mso-wrap-style:none;v-text-anchor:middle" type="_x0000_t5">
                      <v:fill o:detectmouseclick="t" color2="#ff5050"/>
                      <v:stroke color="#66ccff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717800</wp:posOffset>
                      </wp:positionV>
                      <wp:extent cx="1257300" cy="690245"/>
                      <wp:effectExtent l="32385" t="22225" r="3302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9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99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f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99" stroked="t" o:allowincell="t" style="position:absolute;margin-left:36pt;margin-top:214pt;width:98.95pt;height:54.3pt;mso-wrap-style:none;v-text-anchor:middle" type="_x0000_t5">
                      <v:fill o:detectmouseclick="t" color2="#66ccff"/>
                      <v:stroke color="#ff9999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14500" cy="1714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714680"/>
                                <a:chOff x="0" y="0"/>
                                <a:chExt cx="1714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5pt;height:135pt" coordorigin="0,0" coordsize="2700,2700">
                      <v:rect id="shape_0" stroked="f" o:allowincell="t" style="position:absolute;left:0;top:0;width:26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717800</wp:posOffset>
                      </wp:positionV>
                      <wp:extent cx="1027430" cy="487045"/>
                      <wp:effectExtent l="14605" t="23495" r="6413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4870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5cefe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cc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ccff99" stroked="t" o:allowincell="t" style="position:absolute;margin-left:14.4pt;margin-top:214pt;width:80.85pt;height:38.3pt;mso-wrap-style:none;v-text-anchor:middle" type="_x0000_t6">
                      <v:fill o:detectmouseclick="t" color2="#e5cefe"/>
                      <v:stroke color="#ccff99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374265</wp:posOffset>
                      </wp:positionV>
                      <wp:extent cx="1028700" cy="487045"/>
                      <wp:effectExtent l="22225" t="5715" r="508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28880" cy="4870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32.4pt;margin-top:186.95pt;width:80.95pt;height:38.3pt;mso-wrap-style:none;v-text-anchor:middle;rotation:180" type="_x0000_t6">
                      <v:fill o:detectmouseclick="t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1450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714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134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14500" cy="1714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714680"/>
                                <a:chOff x="0" y="0"/>
                                <a:chExt cx="1714680" cy="171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5pt;height:135pt" coordorigin="0,0" coordsize="2700,2700">
                      <v:rect id="shape_0" stroked="f" o:allowincell="t" style="position:absolute;left:0;top:0;width:26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917700</wp:posOffset>
                      </wp:positionV>
                      <wp:extent cx="1143000" cy="988060"/>
                      <wp:effectExtent l="8255" t="9525" r="825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88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ff99"/>
                                  </a:gs>
                                  <a:gs pos="100000">
                                    <a:srgbClr val="33cccc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33cccc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37.8pt;margin-top:151pt;width:89.95pt;height:77.75pt;mso-wrap-style:none;v-text-anchor:middle" type="_x0000_t5">
                      <v:fill o:detectmouseclick="t" color2="#99ff99"/>
                      <v:stroke color="#33cccc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857500</wp:posOffset>
                      </wp:positionV>
                      <wp:extent cx="800100" cy="685800"/>
                      <wp:effectExtent l="8890" t="9525" r="952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99cc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99cc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cc" stroked="t" o:allowincell="t" style="position:absolute;margin-left:0.75pt;margin-top:225pt;width:62.95pt;height:53.95pt;mso-wrap-style:none;v-text-anchor:middle" type="_x0000_t5">
                      <v:fill o:detectmouseclick="t" color2="#ffff99"/>
                      <v:stroke color="#0099cc" weight="9360" dashstyle="dash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14500" cy="1714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714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134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800080"/>
        </w:rPr>
      </w:pPr>
      <w:hyperlink r:id="rId2">
        <w:r>
          <w:rPr>
            <w:rStyle w:val="InternetLink"/>
            <w:color w:val="800080"/>
          </w:rPr>
          <w:t>http://www.mathwarehouse.com/geometry/triangles/triangle-types.php</w:t>
        </w:r>
      </w:hyperlink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hyperlink r:id="rId3">
        <w:r>
          <w:rPr>
            <w:rStyle w:val="InternetLink"/>
            <w:color w:val="800080"/>
          </w:rPr>
          <w:t>http://library.thinkquest.org/2609/l3s1.htm</w:t>
        </w:r>
      </w:hyperlink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iangles</w:t>
      <w:tab/>
      <w:tab/>
      <w:t>Tristan C. 6</w:t>
    </w:r>
    <w:r>
      <w:rPr>
        <w:vertAlign w:val="superscript"/>
      </w:rPr>
      <w:t>th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arehouse.com/geometry/triangles/triangle-types.php" TargetMode="External"/><Relationship Id="rId3" Type="http://schemas.openxmlformats.org/officeDocument/2006/relationships/hyperlink" Target="http://library.thinkquest.org/2609/l3s1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50:00Z</dcterms:created>
  <dc:creator>Harrisburg School District</dc:creator>
  <dc:description/>
  <dc:language>en-US</dc:language>
  <cp:lastModifiedBy>admingg</cp:lastModifiedBy>
  <dcterms:modified xsi:type="dcterms:W3CDTF">2009-05-19T20:50:00Z</dcterms:modified>
  <cp:revision>2</cp:revision>
  <dc:subject/>
  <dc:title>Types of Triangles</dc:title>
</cp:coreProperties>
</file>